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</w:rPr>
      </w:pPr>
      <w:bookmarkStart w:id="0" w:name="id.d845a42902dc"/>
      <w:bookmarkEnd w:id="0"/>
      <w:r>
        <w:rPr>
          <w:b/>
          <w:bCs/>
        </w:rPr>
        <w:t>Ellen Squier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Chapter 13 Walker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Early Foundations of M. Edu.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Bay Psalm Book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inging School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inging Societies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estalozzian principles –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fluenced Lowell Mason. Rote before Note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onference/Convention movement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ublishing Industry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ontests and Festivals –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romoted music in schools. Choirs and Bands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Early Leaders and Educators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John Tufts – Intro. Psalm Tunes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illiam Billings – fuging melodies. Singing by note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Lowell Mason – Music in education curriculum. Improved instruction.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harles Aiken – Furthered Mason’s work. Improved M. Edu in schools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Luther Whiting Mason – wrote National music course, advocated for teaching materials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terrie Weaver – exponent of tests an measurements in music sight-reading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hilip C. Hayden – Founded conference that evolved into MENC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Frances Elliot Clark – Advocated relating history of music to performance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Will Earhart – expanded the high school curriculum beyond choral music: harmony, music appreciation, various instruments, formed orchestra and band. 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ontemporary Music Edu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Young Composers Project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Contemporary Music Project – 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Yale Seminar –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outlined teaching goals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Manhattanville Project- goals: 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evelop a music curriculum and associated music programs for a sequential music program k-12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e Tanglewood Symposium –</w:t>
      </w: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Music in American Society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lose of the Millennium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National coalition for music Education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Calibri" w:cs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e National Standards 199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Arial">
    <w:charset w:val="cc"/>
    <w:family w:val="swiss"/>
    <w:pitch w:val="variable"/>
  </w:font>
  <w:font w:name="Verdana">
    <w:charset w:val="00"/>
    <w:family w:val="auto"/>
    <w:pitch w:val="default"/>
  </w:font>
  <w:font w:name="Courier New">
    <w:charset w:val="00"/>
    <w:family w:val="auto"/>
    <w:pitch w:val="default"/>
  </w:font>
  <w:font w:name="Georgia">
    <w:charset w:val="00"/>
    <w:family w:val="auto"/>
    <w:pitch w:val="default"/>
  </w:font>
  <w:font w:name="Verdana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0"/>
        </w:tabs>
        <w:ind w:left="216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0"/>
        </w:tabs>
        <w:ind w:left="432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0"/>
        </w:tabs>
        <w:ind w:left="648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○"/>
      <w:lvlJc w:val="left"/>
      <w:pPr>
        <w:tabs>
          <w:tab w:val="num" w:pos="0"/>
        </w:tabs>
        <w:ind w:left="1440" w:hanging="108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